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nard MT Condensed" w:hAnsi="Bernard MT Condensed" w:cs="Bernard MT Condensed"/>
          <w:sz w:val="36"/>
          <w:szCs w:val="36"/>
        </w:rPr>
      </w:pPr>
      <w:r>
        <w:rPr>
          <w:rFonts w:cs="Bernard MT Condensed" w:ascii="Bernard MT Condensed" w:hAnsi="Bernard MT Condensed"/>
          <w:sz w:val="36"/>
          <w:szCs w:val="36"/>
        </w:rPr>
        <w:t>Writing Discussions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riting an Introduction</w:t>
      </w:r>
    </w:p>
    <w:p>
      <w:pPr>
        <w:pStyle w:val="Normal"/>
        <w:rPr/>
      </w:pPr>
      <w:r>
        <w:rPr/>
        <w:t>Currently in the community there is debate over whether or not…</w:t>
      </w:r>
    </w:p>
    <w:p>
      <w:pPr>
        <w:pStyle w:val="Normal"/>
        <w:rPr/>
      </w:pPr>
      <w:r>
        <w:rPr/>
        <w:t>There are both disadvantages and advantages to…</w:t>
      </w:r>
    </w:p>
    <w:p>
      <w:pPr>
        <w:pStyle w:val="Normal"/>
        <w:rPr/>
      </w:pPr>
      <w:r>
        <w:rPr/>
        <w:t>There has been some discussion on whether or not</w:t>
      </w:r>
    </w:p>
    <w:p>
      <w:pPr>
        <w:pStyle w:val="Normal"/>
        <w:rPr/>
      </w:pPr>
      <w:r>
        <w:rPr/>
        <w:t>There are a lot of differing points of view about whether…</w:t>
      </w:r>
    </w:p>
    <w:p>
      <w:pPr>
        <w:pStyle w:val="Normal"/>
        <w:rPr/>
      </w:pPr>
      <w:r>
        <w:rPr/>
        <w:t>There are many reasons on both sides of the issue about why…</w:t>
      </w:r>
    </w:p>
    <w:p>
      <w:pPr>
        <w:pStyle w:val="Normal"/>
        <w:rPr/>
      </w:pPr>
      <w:r>
        <w:rPr/>
        <w:t>There are many reasons to support both sides as to whether…</w:t>
      </w:r>
    </w:p>
    <w:p>
      <w:pPr>
        <w:pStyle w:val="Normal"/>
        <w:rPr/>
      </w:pPr>
      <w:r>
        <w:rPr/>
        <w:t>There has been much debate about…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en I am Introducing another viewpoint</w:t>
      </w:r>
    </w:p>
    <w:p>
      <w:pPr>
        <w:pStyle w:val="Normal"/>
        <w:rPr/>
      </w:pPr>
      <w:r>
        <w:rPr/>
        <w:t>Although…                  on the other hand                     however</w:t>
      </w:r>
    </w:p>
    <w:p>
      <w:pPr>
        <w:pStyle w:val="Normal"/>
        <w:rPr/>
      </w:pPr>
      <w:r>
        <w:rPr/>
        <w:t>Nevertheless                sometimes one may                 in contrast to</w:t>
      </w:r>
    </w:p>
    <w:p>
      <w:pPr>
        <w:pStyle w:val="Normal"/>
        <w:rPr/>
      </w:pPr>
      <w:r>
        <w:rPr/>
        <w:t>In spite of                      one side of the issue                 on the opposite side</w:t>
      </w:r>
    </w:p>
    <w:p>
      <w:pPr>
        <w:pStyle w:val="Normal"/>
        <w:rPr/>
      </w:pPr>
      <w:r>
        <w:rPr/>
        <w:t>At the same time            even though                             this differs from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135255</wp:posOffset>
            </wp:positionV>
            <wp:extent cx="1813560" cy="1120140"/>
            <wp:effectExtent l="0" t="0" r="0" b="0"/>
            <wp:wrapTight wrapText="bothSides">
              <wp:wrapPolygon edited="0">
                <wp:start x="16596" y="179"/>
                <wp:lineTo x="14209" y="1091"/>
                <wp:lineTo x="13864" y="1643"/>
                <wp:lineTo x="14209" y="3107"/>
                <wp:lineTo x="4656" y="4025"/>
                <wp:lineTo x="1928" y="4571"/>
                <wp:lineTo x="1928" y="6036"/>
                <wp:lineTo x="1360" y="7134"/>
                <wp:lineTo x="679" y="8784"/>
                <wp:lineTo x="562" y="11893"/>
                <wp:lineTo x="1131" y="14821"/>
                <wp:lineTo x="-2" y="16106"/>
                <wp:lineTo x="-113" y="16838"/>
                <wp:lineTo x="2041" y="20678"/>
                <wp:lineTo x="2157" y="21410"/>
                <wp:lineTo x="19324" y="21410"/>
                <wp:lineTo x="19436" y="20678"/>
                <wp:lineTo x="21255" y="17749"/>
                <wp:lineTo x="21600" y="16651"/>
                <wp:lineTo x="21600" y="16106"/>
                <wp:lineTo x="20345" y="14821"/>
                <wp:lineTo x="21026" y="8784"/>
                <wp:lineTo x="19893" y="6768"/>
                <wp:lineTo x="19324" y="6036"/>
                <wp:lineTo x="19776" y="3107"/>
                <wp:lineTo x="20233" y="1829"/>
                <wp:lineTo x="19664" y="1091"/>
                <wp:lineTo x="17390" y="179"/>
                <wp:lineTo x="16596" y="17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Ways to introduce recommendations</w:t>
      </w:r>
    </w:p>
    <w:p>
      <w:pPr>
        <w:pStyle w:val="Normal"/>
        <w:rPr/>
      </w:pPr>
      <w:r>
        <w:rPr/>
        <w:t>After looking at both sides…</w:t>
      </w:r>
    </w:p>
    <w:p>
      <w:pPr>
        <w:pStyle w:val="Normal"/>
        <w:rPr/>
      </w:pPr>
      <w:r>
        <w:rPr/>
        <w:t>Although there are -many reasons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many benefits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a number of problem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sons on the other side are –clearer</w:t>
      </w:r>
    </w:p>
    <w:p>
      <w:pPr>
        <w:pStyle w:val="Normal"/>
        <w:ind w:left="3180" w:hanging="0"/>
        <w:rPr/>
      </w:pPr>
      <w:r>
        <w:rPr/>
        <w:t>-more significant</w:t>
      </w:r>
    </w:p>
    <w:p>
      <w:pPr>
        <w:pStyle w:val="Normal"/>
        <w:ind w:left="3180" w:hanging="0"/>
        <w:rPr/>
      </w:pPr>
      <w:r>
        <w:rPr/>
        <w:t>-more convincing</w:t>
      </w:r>
    </w:p>
    <w:p>
      <w:pPr>
        <w:pStyle w:val="Normal"/>
        <w:ind w:left="3180" w:hanging="0"/>
        <w:rPr/>
      </w:pPr>
      <w:r>
        <w:rPr/>
        <w:t>-suggest that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ays to Conclude</w:t>
      </w:r>
    </w:p>
    <w:p>
      <w:pPr>
        <w:pStyle w:val="Normal"/>
        <w:jc w:val="both"/>
        <w:rPr>
          <w:i/>
          <w:i/>
        </w:rPr>
      </w:pPr>
      <w:r>
        <w:rPr>
          <w:i/>
        </w:rPr>
        <w:t>Start by summing up the main argument then recommend</w:t>
      </w:r>
    </w:p>
    <w:p>
      <w:pPr>
        <w:pStyle w:val="Normal"/>
        <w:jc w:val="both"/>
        <w:rPr/>
      </w:pPr>
      <w:r>
        <w:rPr/>
        <w:t>There are many reasons…</w:t>
      </w:r>
    </w:p>
    <w:p>
      <w:pPr>
        <w:pStyle w:val="Normal"/>
        <w:jc w:val="both"/>
        <w:rPr/>
      </w:pPr>
      <w:r>
        <w:rPr/>
        <w:t>I recommend that…</w:t>
      </w:r>
    </w:p>
    <w:p>
      <w:pPr>
        <w:pStyle w:val="Normal"/>
        <w:jc w:val="both"/>
        <w:rPr/>
      </w:pPr>
      <w:r>
        <w:rPr/>
        <w:t>Therefore I believe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nnecting Words</w:t>
      </w:r>
    </w:p>
    <w:p>
      <w:pPr>
        <w:pStyle w:val="Normal"/>
        <w:jc w:val="both"/>
        <w:rPr/>
      </w:pPr>
      <w:r>
        <w:rPr/>
        <w:t xml:space="preserve">Firstly     After that   as a result of     as well     besides that   however   for example   </w:t>
      </w:r>
    </w:p>
    <w:p>
      <w:pPr>
        <w:pStyle w:val="Normal"/>
        <w:jc w:val="both"/>
        <w:rPr/>
      </w:pPr>
      <w:r>
        <w:rPr/>
        <w:t xml:space="preserve">Finally     furthermore   then              secondly    for example  since   and     also    next   then   yet   so   but   such as 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nnectors for Addition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78740</wp:posOffset>
            </wp:positionV>
            <wp:extent cx="935355" cy="1173480"/>
            <wp:effectExtent l="0" t="0" r="0" b="0"/>
            <wp:wrapTight wrapText="bothSides">
              <wp:wrapPolygon edited="0">
                <wp:start x="6879" y="104"/>
                <wp:lineTo x="6072" y="1823"/>
                <wp:lineTo x="5666" y="3005"/>
                <wp:lineTo x="5799" y="3543"/>
                <wp:lineTo x="3099" y="4401"/>
                <wp:lineTo x="2966" y="4833"/>
                <wp:lineTo x="3371" y="5262"/>
                <wp:lineTo x="4452" y="6982"/>
                <wp:lineTo x="1479" y="7734"/>
                <wp:lineTo x="672" y="8058"/>
                <wp:lineTo x="399" y="10744"/>
                <wp:lineTo x="805" y="12139"/>
                <wp:lineTo x="2698" y="15578"/>
                <wp:lineTo x="2158" y="18588"/>
                <wp:lineTo x="2966" y="19017"/>
                <wp:lineTo x="5799" y="19017"/>
                <wp:lineTo x="5666" y="20521"/>
                <wp:lineTo x="6745" y="20736"/>
                <wp:lineTo x="13093" y="20736"/>
                <wp:lineTo x="12954" y="21488"/>
                <wp:lineTo x="13093" y="21488"/>
                <wp:lineTo x="13900" y="21488"/>
                <wp:lineTo x="13766" y="19017"/>
                <wp:lineTo x="17680" y="19017"/>
                <wp:lineTo x="18894" y="18588"/>
                <wp:lineTo x="18492" y="17298"/>
                <wp:lineTo x="17953" y="13858"/>
                <wp:lineTo x="18626" y="10420"/>
                <wp:lineTo x="19573" y="10420"/>
                <wp:lineTo x="21600" y="9238"/>
                <wp:lineTo x="21600" y="8377"/>
                <wp:lineTo x="16872" y="6982"/>
                <wp:lineTo x="17680" y="5262"/>
                <wp:lineTo x="18220" y="4510"/>
                <wp:lineTo x="17680" y="4295"/>
                <wp:lineTo x="14172" y="3543"/>
                <wp:lineTo x="13225" y="1823"/>
                <wp:lineTo x="13359" y="642"/>
                <wp:lineTo x="11473" y="104"/>
                <wp:lineTo x="7558" y="104"/>
                <wp:lineTo x="6879" y="10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lso   as well   besides   furthermore   and   in addition   not only…but 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nnectors to illustrate or give example</w:t>
      </w:r>
    </w:p>
    <w:p>
      <w:pPr>
        <w:pStyle w:val="Normal"/>
        <w:jc w:val="both"/>
        <w:rPr/>
      </w:pPr>
      <w:r>
        <w:rPr/>
        <w:t xml:space="preserve">For example </w:t>
        <w:tab/>
        <w:tab/>
        <w:t>for instance</w:t>
        <w:tab/>
        <w:tab/>
        <w:t>for one thing</w:t>
        <w:tab/>
        <w:tab/>
        <w:t>including</w:t>
        <w:tab/>
        <w:tab/>
        <w:t>these include</w:t>
        <w:tab/>
        <w:tab/>
        <w:t>such a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nnectors to show results</w:t>
      </w:r>
    </w:p>
    <w:p>
      <w:pPr>
        <w:pStyle w:val="Normal"/>
        <w:ind w:left="-720" w:firstLine="720"/>
        <w:jc w:val="both"/>
        <w:rPr/>
      </w:pPr>
      <w:r>
        <w:rPr/>
        <w:t>As a result</w:t>
        <w:tab/>
        <w:tab/>
        <w:t>consequently</w:t>
        <w:tab/>
        <w:tab/>
        <w:t>therefore</w:t>
        <w:tab/>
        <w:tab/>
        <w:t>so,as</w:t>
        <w:tab/>
      </w:r>
      <w:r>
        <w:rPr>
          <w:rFonts w:cs="Comic Sans MS" w:ascii="Comic Sans MS" w:hAnsi="Comic Sans MS"/>
          <w:b/>
        </w:rPr>
        <w:t>Contrasting Connectors</w:t>
      </w:r>
    </w:p>
    <w:p>
      <w:pPr>
        <w:pStyle w:val="Normal"/>
        <w:jc w:val="both"/>
        <w:rPr/>
      </w:pPr>
      <w:r>
        <w:rPr/>
        <w:t>However</w:t>
        <w:tab/>
        <w:tab/>
        <w:t>instead</w:t>
        <w:tab/>
        <w:tab/>
        <w:t>in spite of this</w:t>
        <w:tab/>
        <w:t xml:space="preserve">  on the other hand</w:t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nnectors for sequencing</w:t>
      </w:r>
    </w:p>
    <w:p>
      <w:pPr>
        <w:pStyle w:val="Normal"/>
        <w:ind w:left="-720" w:hanging="0"/>
        <w:jc w:val="both"/>
        <w:rPr/>
      </w:pPr>
      <w:r>
        <w:rPr/>
        <w:t xml:space="preserve">             </w:t>
      </w:r>
      <w:r>
        <w:rPr/>
        <w:t>Finally</w:t>
        <w:tab/>
        <w:tab/>
        <w:t xml:space="preserve">first(ly) </w:t>
        <w:tab/>
        <w:tab/>
        <w:t xml:space="preserve">second(ly) </w:t>
        <w:tab/>
        <w:tab/>
        <w:t>next</w:t>
        <w:tab/>
        <w:tab/>
        <w:t>then</w:t>
        <w:tab/>
        <w:tab/>
        <w:t xml:space="preserve">after that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180" w:hanging="0"/>
        <w:rPr/>
      </w:pPr>
      <w:r>
        <w:rPr/>
      </w:r>
    </w:p>
    <w:p>
      <w:pPr>
        <w:pStyle w:val="Normal"/>
        <w:ind w:left="3180" w:hanging="0"/>
        <w:rPr/>
      </w:pPr>
      <w:r>
        <w:rPr/>
      </w:r>
    </w:p>
    <w:p>
      <w:pPr>
        <w:pStyle w:val="Normal"/>
        <w:ind w:left="3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0:13:00Z</dcterms:created>
  <dc:creator>catherine.murray</dc:creator>
  <dc:description/>
  <cp:keywords/>
  <dc:language>en-US</dc:language>
  <cp:lastModifiedBy>catherine.murray</cp:lastModifiedBy>
  <dcterms:modified xsi:type="dcterms:W3CDTF">2010-08-11T00:13:00Z</dcterms:modified>
  <cp:revision>2</cp:revision>
  <dc:subject/>
  <dc:title>Writing Discussions</dc:title>
</cp:coreProperties>
</file>